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UbD Chapter 2</w:t>
      </w:r>
    </w:p>
    <w:p>
      <w:pPr>
        <w:pStyle w:val="Normal"/>
        <w:rPr/>
      </w:pPr>
      <w:r>
        <w:rPr/>
      </w:r>
    </w:p>
    <w:p>
      <w:pPr>
        <w:pStyle w:val="Normal"/>
        <w:rPr/>
      </w:pPr>
      <w:r>
        <w:rPr/>
        <w:tab/>
        <w:t xml:space="preserve">What and who are being taught are the two central elements of teaching.  Because everyone is different, it is important to use Differentiated Instruction to reach all students with the same information.  Some barriers to students’ success are problems at home, identity problems, learning disabilities, and learning types (such as physical learners) that are usually considered bad in a classroom setting.  Because students are human, they have similarities, but they will all have different expectations, learning styles, and life experiences.  Students tend to learn better when there is a good student/teacher relationship, when what is taught has context, when teachers pay attention to students’ backgrounds as learners, when teachers allow students to learn at their own pace, and when students’ learning profiles are taken into consideration.  Teachers can implement Differentiated Instruction by getting to know their students, teaching small groups as well as the whole class, challenging advanced students, assessing student work regularly, clearly stating expectations, allowing students to work alone, teaching in several different ways, and allowing students to experience diversity.  </w:t>
      </w:r>
    </w:p>
    <w:p>
      <w:pPr>
        <w:pStyle w:val="Normal"/>
        <w:rPr/>
      </w:pPr>
      <w:r>
        <w:rPr/>
        <w:tab/>
        <w:t xml:space="preserve">This chapter was incredibly exciting.  Not only did it talk about strategies I have heard of in other classes, it provided advice and examples for implementing those strategies.  The examples of things that inhibit learning were amazing.  I never would have guessed that a student would purposely do poorly in school because she thought it would make her parents get back together.  I also would not have thought that the search for identity could effect a student’s school work.  In fact, the only example that did not surprise me was the student who had the learning disability.  It is amazing how different each student is.  Many of the strategies for implementing Differentiated Instruction seem relatively easy, especially for English.  Teaching a short lesson at the beginning of class, then sending students off to work alone or in groups, and teaching to small groups during that time would work quite well during either the writing or reading portion of the clas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2:24:00Z</dcterms:created>
  <dc:creator>Taco</dc:creator>
  <dc:description/>
  <cp:keywords/>
  <dc:language>en-US</dc:language>
  <cp:lastModifiedBy>Taco</cp:lastModifiedBy>
  <dcterms:modified xsi:type="dcterms:W3CDTF">2008-01-29T02:24:00Z</dcterms:modified>
  <cp:revision>2</cp:revision>
  <dc:subject/>
  <dc:title>DI/UbD Chapter 2</dc:title>
</cp:coreProperties>
</file>